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:  T. FLEENOR  4/10/84</w:t>
        <w:t xml:space="preserve"> </w:t>
        <w:t>THIS PROGRAM WILL SAVE A HIGH RESOLUTION</w:t>
        <w:t>SCREEN TO A 1541 DISK.  THE SCREEN MUST</w:t>
        <w:t>START AT 8192 ($2000).  I COULD NOT</w:t>
        <w:t>FIND ONE ON THE DATABASE SO I WROTE MY</w:t>
        <w:t>OWN.</w:t>
        <w:t xml:space="preserve"> </w:t>
        <w:t>WHEN YOU SAVE YOUR SCREEN, IT WILL TAKE</w:t>
        <w:t>UP A 32 BLOCK SECTION ON THE DISK.</w:t>
        <w:t xml:space="preserve"> </w:t>
        <w:t>AFTER SAVING, THE SCREEN MAY BE LOADED</w:t>
        <w:t>INTO MEMORY USING LOAD'NAME',8,1 (WHERE</w:t>
        <w:t>'NAME' IS THE NAME OF YOUR SCREEN).</w:t>
        <w:t xml:space="preserve"> </w:t>
        <w:t>THE PROGRAM MAY STAND ALONE OR BE USED</w:t>
        <w:t>AS A PART OF A LARGER PROGRAM.</w:t>
        <w:t xml:space="preserve"> </w:t>
        <w:t>THE INFORMATION IN THIS PROGRAM WAS</w:t>
        <w:t>GIVEN TO ME BY THE CUSTOMER SUPPORT</w:t>
        <w:t>STAFF AT COMMADORE AND CAN THUS BE</w:t>
        <w:t>CONSIDERED PUBLIC DOMAIN ONLY.</w:t>
        <w:t xml:space="preserve"> </w:t>
        <w:t>PART OF THE ROUTINE MAY HAVE APPEARED</w:t>
        <w:t>IN POWER-PLAY MAG. AND CAN BE COPIED</w:t>
        <w:t>FOR NON-COMMERCIAL USE ONLY. (I HAVE</w:t>
        <w:t>NOT SEEN THE ARTICAL.)</w:t>
        <w:t xml:space="preserve"> </w:t>
        <w:t>PLEASE! SEND ME ANY COMMENTS OR</w:t>
        <w:t>SUGGESTIONS, TODD - [73336,1456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